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Kristen ITC" w:ascii="Kristen ITC" w:hAnsi="Kristen ITC"/>
          <w:b/>
          <w:sz w:val="40"/>
          <w:u w:val="single"/>
        </w:rPr>
        <w:t>Level 4 Homework Grid</w:t>
      </w:r>
    </w:p>
    <w:p>
      <w:pPr>
        <w:pStyle w:val="Normal"/>
        <w:spacing w:lineRule="auto" w:line="240"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0220</wp:posOffset>
                </wp:positionH>
                <wp:positionV relativeFrom="paragraph">
                  <wp:posOffset>55880</wp:posOffset>
                </wp:positionV>
                <wp:extent cx="936117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1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118"/>
                              <w:gridCol w:w="3402"/>
                              <w:gridCol w:w="3260"/>
                              <w:gridCol w:w="3294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UDENTS MUST COMPLETE ALL THESE MATHEMATICS ACTIVITIES IN THE FIRST SEMESTER OF 2015. PLAN TO DO 2 IN MOST WEE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Prime  and Composite Numbe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lay the Prime or Composite Numbers Game (saved on the wiki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Place Val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hat are the values of the underlined numbers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      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090     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00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8 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   8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088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 878   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1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100      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989    669 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     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0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7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0     4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4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 022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09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262   94 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    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909      20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Facto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FIND FOUR DIFFERENT SINGLE DIGIT NUMBERS THAT MULTIPLY TOGETHER TO GIVE </w:t>
                                  </w:r>
                                  <w:r>
                                    <w:rPr>
                                      <w:rStyle w:val="Target1"/>
                                      <w:color w:val="000000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HOW MANY DIFFERENT WAYS ARE THERE OF ANSWERING THIS QUESTION?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Multipl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mplete the multiples activities from the wiki. Do this in your homework boo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Algorithms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Algorithms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Use rounding to help you work these out. Give your answers as estimates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O NOT GIVE THE ANSWER IN ITS TRUE FORM E.G. 1. 50 + 40 = 90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1. 45 + 39 =</w:t>
                                    <w:tab/>
                                    <w:tab/>
                                    <w:tab/>
                                    <w:t xml:space="preserve"> 2. 56 – 29 =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3. 72 + 49 =</w:t>
                                    <w:tab/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 xml:space="preserve">4. 124 – 48 = 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5. 137 + 29 =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 xml:space="preserve">6.  241 – 69 = 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 xml:space="preserve">7. 264 + 79 = </w:t>
                                    <w:tab/>
                                    <w:tab/>
                                    <w:tab/>
                                    <w:t xml:space="preserve"> 8. 353 – 58 =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9. 126 + 88 =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0. 294 – 79 =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1. 213 + 68 =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12. 227 – 89 =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Fraction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>1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/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/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 xml:space="preserve">= 5)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/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/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>1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/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/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 xml:space="preserve">= 6)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>6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/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/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/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>4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/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 xml:space="preserve">= 7)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>5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/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/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SansMS" w:hAnsi="ComicSansMS" w:cs="ComicSansMS"/>
                                      <w:sz w:val="24"/>
                                      <w:szCs w:val="24"/>
                                      <w:lang w:eastAsia="en-AU"/>
                                    </w:rPr>
                                  </w:pP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/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>8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/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 xml:space="preserve">= 8)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>12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/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>7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/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16"/>
                                      <w:szCs w:val="16"/>
                                      <w:lang w:eastAsia="en-AU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omicSansMS"/>
                                      <w:b/>
                                      <w:b/>
                                      <w:sz w:val="24"/>
                                      <w:szCs w:val="24"/>
                                      <w:lang w:eastAsia="en-AU"/>
                                    </w:rPr>
                                  </w:pPr>
                                  <w:r>
                                    <w:rPr>
                                      <w:rFonts w:cs="ComicSansMS"/>
                                      <w:b/>
                                      <w:sz w:val="24"/>
                                      <w:szCs w:val="24"/>
                                      <w:lang w:eastAsia="en-AU"/>
                                    </w:rPr>
                                    <w:t>Extra work (your teachers will tell you if you are expected to complete this section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9) 1/4 + 2/4 = 10) 2/5 - 1/5 =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11) 2/4 + 3/4 = 12) 4/7 - 3/7 =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13) 2/4 + 2/3 = 14) 3/5 - 1/3 =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15) 1/3 + 4/6 = 16) 2/4 - 2/3 =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 xml:space="preserve">17) 41/4 + 11/3 =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micSansMS" w:hAnsi="ComicSansMS" w:cs="ComicSansMS"/>
                                      <w:sz w:val="24"/>
                                      <w:szCs w:val="24"/>
                                      <w:lang w:eastAsia="en-AU"/>
                                    </w:rPr>
                                  </w:pP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18) 21/3 + 21/2 =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micSansMS" w:hAnsi="ComicSansMS" w:cs="ComicSansMS"/>
                                      <w:sz w:val="24"/>
                                      <w:szCs w:val="24"/>
                                      <w:lang w:eastAsia="en-AU"/>
                                    </w:rPr>
                                  </w:pP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19) 42/3 - 22/3 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SansMS" w:ascii="ComicSansMS" w:hAnsi="ComicSansMS"/>
                                      <w:sz w:val="24"/>
                                      <w:szCs w:val="24"/>
                                      <w:lang w:eastAsia="en-AU"/>
                                    </w:rPr>
                                    <w:t>20) 32/4 - 21/4 =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BODM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Complete section A of the worksheet saved on the wiki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allenge – complete section B and C for an extra challenge.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Partitio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artition the following sums showing their place value, e.g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23 + 14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0 + 3 + 10 + 4 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0 + 7 = 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) </w:t>
                                  </w:r>
                                  <w:r>
                                    <w:rPr/>
                                    <w:t xml:space="preserve">237 + 461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b)</w:t>
                                  </w:r>
                                  <w:r>
                                    <w:rPr/>
                                    <w:t xml:space="preserve"> 153 + 326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) </w:t>
                                  </w:r>
                                  <w:r>
                                    <w:rPr/>
                                    <w:t xml:space="preserve">804 + 191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) </w:t>
                                  </w:r>
                                  <w:r>
                                    <w:rPr/>
                                    <w:t>563 + 429 =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ptional Challen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ke up sums above 10000 and show how to partition to get your answer. Try to do sums with decimals to hundredths, e.g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61 + 5.27 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+ 0.6 + 0.01 + 5 + 0.2 + 0.07 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 + 0.8 + 0.08 = 7.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roblem Solv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Problem Solving Magic Squa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See the Level 4 wiki for this activity. Complete the magic squares and make one of your own as instructed.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eastAsia="en-AU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u w:val="single"/>
                                      <w:lang w:eastAsia="en-AU"/>
                                    </w:rPr>
                                    <w:t>Write Problem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eastAsia="en-AU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eastAsia="en-AU"/>
                                    </w:rPr>
                                    <w:t>Make up word problems which have the following answers: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eastAsia="en-AU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eastAsia="en-AU"/>
                                    </w:rPr>
                                    <w:t>1)3cm  2)24   3)7kg   4)8 minut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eastAsia="en-AU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eastAsia="en-AU"/>
                                    </w:rPr>
                                    <w:t>You can use any of the 4 number operations, e.g. + - x ÷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eastAsia="en-AU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eastAsia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Heapersix or Maths Word Problem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hoose one of the activities listed above from the wiki and complete the questions in your homework book.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Sports Day Measuring Puzz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This is saved on the wiki. Please complete the extra challenge if you can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3D Shap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ind objects in your house that are the shape of 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) c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) cylind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) cub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) pyramid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Directions to the Kitch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rite instructions on how to get from your bed to the sink in your kitchen, e.g. a) walk 5 steps to the door b) turn right c) walk 7 steps forward. Include North, East, South and West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2D Shap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Draw and label 5 different 2D shapes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) Draw a line(s) of symmetry on each shap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Anticlockwise tur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rite down 5 capital letters.  Draw the letters 1/4 turn anticlockwise. Write down 5 more capital letters and draw them ¾ turn clockwis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easurement and Data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Ti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Draw 2 clock faces showing the time you had breakfast and dinner. Record the digital times underneath. Write them in 24 hour time.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Measuring Ste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ow many steps does it take to get from your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) bedroom to bathro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) bathroom to your front do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) front door to your back doo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Then measure them in metres.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Rolling dice 10 tim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oll 2 six sided dice 10 times.  Add the numbers together and record your answers in a table.  What do you notice about your findings?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Pie Char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ccess this activity on the wiki and answer the questions in your homework boo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UDENTS MUST CHOOSE ONE TASK FROM EACH ROW TO COMPLETE EACH HOMEWORK PERI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00 Words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n exactly 100 words, describe your favourite hobby. You must use underline all of the adjectives that you use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Poetry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Write an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eigh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line rhyming poem on a topic of your choice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ructions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rite a set of instructions (must be at least 5 steps) for a game that you have created.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Newspaper Picture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ut out a picture from a newspaper and write a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three paragrap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story based on what the picture might be about.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Note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your story must be completely different to the story the picture was originally attached to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peaking and Listening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New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ick a current news item and present a one minute summary to your peers. This can be done on any day of the fortnight that homework is due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animate Obj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hoose an object and prepare a one minute presentation for your peers.  This can be done on any day of the fortnight that homework is due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 Enjoy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resent a one minute talk on something I enjoy.  This can be done on any day of the fortnight that homework is due.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My Opin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repare a one minute presentation giving your opinion on a topic.  This can be done on any day of the fortnight that homework is du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ome Tas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Helping Ou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o the dishes at least 3 times during the homework period. Record the dates in your homework book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Board G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lay a board game with your family. Record what it was and who you played with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Meal Ti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Plan a meal for the family, including a shopping list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Community Serv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o something for someone without being asked. It must be something that assists another person in some way. Record what you did and how it felt to help another perso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1pt;height:595.3pt;mso-wrap-distance-left:9pt;mso-wrap-distance-right:9pt;mso-wrap-distance-top:0pt;mso-wrap-distance-bottom:0pt;margin-top:4.4pt;mso-position-vertical-relative:text;margin-left:38.6pt;mso-position-horizontal-relative:page">
                <v:fill opacity="0f"/>
                <v:textbox inset="0in,0in,0in,0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118"/>
                        <w:gridCol w:w="3402"/>
                        <w:gridCol w:w="3260"/>
                        <w:gridCol w:w="3294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S MUST COMPLETE ALL THESE MATHEMATICS ACTIVITIES IN THE FIRST SEMESTER OF 2015. PLAN TO DO 2 IN MOST WEE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umbe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Prime  and Composite Numb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lay the Prime or Composite Numbers Game (saved on the wik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Place Valu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are the values of the underlined numbers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0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      6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090     10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000   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 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8 8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    80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088  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9 878    1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1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 100      8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989    669 0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     9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09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78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40     40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44   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20 022   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 09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262   94 9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     9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909      20 1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acto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FIND FOUR DIFFERENT SINGLE DIGIT NUMBERS THAT MULTIPLY TOGETHER TO GIVE </w:t>
                            </w:r>
                            <w:r>
                              <w:rPr>
                                <w:rStyle w:val="Target1"/>
                                <w:color w:val="000000"/>
                                <w:sz w:val="20"/>
                                <w:szCs w:val="20"/>
                              </w:rPr>
                              <w:t>12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HOW MANY DIFFERENT WAYS ARE THERE OF ANSWERING THIS QUESTION?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Multipl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mplete the multiples activities from the wiki. Do this in your homework boo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Algorithms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Algorithms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Use rounding to help you work these out. Give your answers as estimates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O NOT GIVE THE ANSWER IN ITS TRUE FORM E.G. 1. 50 + 40 = 90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1. 45 + 39 =</w:t>
                              <w:tab/>
                              <w:tab/>
                              <w:tab/>
                              <w:t xml:space="preserve"> 2. 56 – 29 =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3. 72 + 49 =</w:t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4. 124 – 48 =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5. 137 + 29 =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6.  241 – 69 =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7. 264 + 79 = </w:t>
                              <w:tab/>
                              <w:tab/>
                              <w:tab/>
                              <w:t xml:space="preserve"> 8. 353 – 58 =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9. 126 + 88 =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0. 294 – 79 =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1. 213 + 68 =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12. 227 – 89 =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rac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 xml:space="preserve">1) 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>1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/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 xml:space="preserve">3 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 xml:space="preserve">+ 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>2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/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 xml:space="preserve">3 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 xml:space="preserve">= 5) 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>3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/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 xml:space="preserve">3 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 xml:space="preserve">- 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>2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/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 xml:space="preserve">3 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 xml:space="preserve">2) 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>1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/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 xml:space="preserve">4 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 xml:space="preserve">+ 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>3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/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 xml:space="preserve">4 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 xml:space="preserve">= 6) 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>6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/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 xml:space="preserve">7 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 xml:space="preserve">- 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>3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/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 xml:space="preserve">7 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 xml:space="preserve">3) 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>2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/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 xml:space="preserve">5 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 xml:space="preserve">+ 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>4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/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 xml:space="preserve">5 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 xml:space="preserve">= 7) 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>5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/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 xml:space="preserve">10 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 xml:space="preserve">- 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>3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/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 xml:space="preserve">10 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SansMS" w:hAnsi="ComicSansMS" w:cs="ComicSansMS"/>
                                <w:sz w:val="24"/>
                                <w:szCs w:val="24"/>
                                <w:lang w:eastAsia="en-AU"/>
                              </w:rPr>
                            </w:pP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 xml:space="preserve">4) 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>3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/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 xml:space="preserve">10 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 xml:space="preserve">+ 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>8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/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 xml:space="preserve">10 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 xml:space="preserve">= 8) 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>12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/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 xml:space="preserve">15 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 xml:space="preserve">- 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>7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/</w:t>
                            </w:r>
                            <w:r>
                              <w:rPr>
                                <w:rFonts w:cs="ComicSansMS" w:ascii="ComicSansMS" w:hAnsi="ComicSansMS"/>
                                <w:sz w:val="16"/>
                                <w:szCs w:val="16"/>
                                <w:lang w:eastAsia="en-AU"/>
                              </w:rPr>
                              <w:t xml:space="preserve">15 </w:t>
                            </w: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micSansMS"/>
                                <w:b/>
                                <w:b/>
                                <w:sz w:val="24"/>
                                <w:szCs w:val="24"/>
                                <w:lang w:eastAsia="en-AU"/>
                              </w:rPr>
                            </w:pPr>
                            <w:r>
                              <w:rPr>
                                <w:rFonts w:cs="ComicSansMS"/>
                                <w:b/>
                                <w:sz w:val="24"/>
                                <w:szCs w:val="24"/>
                                <w:lang w:eastAsia="en-AU"/>
                              </w:rPr>
                              <w:t>Extra work (your teachers will tell you if you are expected to complete this section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9) 1/4 + 2/4 = 10) 2/5 - 1/5 =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11) 2/4 + 3/4 = 12) 4/7 - 3/7 =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13) 2/4 + 2/3 = 14) 3/5 - 1/3 =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15) 1/3 + 4/6 = 16) 2/4 - 2/3 =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 xml:space="preserve">17) 41/4 + 11/3 =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micSansMS" w:hAnsi="ComicSansMS" w:cs="ComicSansMS"/>
                                <w:sz w:val="24"/>
                                <w:szCs w:val="24"/>
                                <w:lang w:eastAsia="en-AU"/>
                              </w:rPr>
                            </w:pP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18) 21/3 + 21/2 =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micSansMS" w:hAnsi="ComicSansMS" w:cs="ComicSansMS"/>
                                <w:sz w:val="24"/>
                                <w:szCs w:val="24"/>
                                <w:lang w:eastAsia="en-AU"/>
                              </w:rPr>
                            </w:pP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19) 42/3 - 22/3 =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SansMS" w:ascii="ComicSansMS" w:hAnsi="ComicSansMS"/>
                                <w:sz w:val="24"/>
                                <w:szCs w:val="24"/>
                                <w:lang w:eastAsia="en-AU"/>
                              </w:rPr>
                              <w:t>20) 32/4 - 21/4 =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BODM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Complete section A of the worksheet saved on the wiki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llenge – complete section B and C for an extra challenge.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Partition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artition the following sums showing their place value, e.g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23 + 14 =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0 + 3 + 10 + 4 =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0 + 7 = 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) </w:t>
                            </w:r>
                            <w:r>
                              <w:rPr/>
                              <w:t xml:space="preserve">237 + 461 =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b)</w:t>
                            </w:r>
                            <w:r>
                              <w:rPr/>
                              <w:t xml:space="preserve"> 153 + 326 =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) </w:t>
                            </w:r>
                            <w:r>
                              <w:rPr/>
                              <w:t xml:space="preserve">804 + 191 =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) </w:t>
                            </w:r>
                            <w:r>
                              <w:rPr/>
                              <w:t>563 + 429 =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tional Challen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ke up sums above 10000 and show how to partition to get your answer. Try to do sums with decimals to hundredths, e.g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61 + 5.27 =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+ 0.6 + 0.01 + 5 + 0.2 + 0.07 =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 + 0.8 + 0.08 = 7.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oblem Solv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Problem Solving Magic Squar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See the Level 4 wiki for this activity. Complete the magic squares and make one of your own as instructed.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eastAsia="en-A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  <w:lang w:eastAsia="en-AU"/>
                              </w:rPr>
                              <w:t>Write Problem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eastAsia="en-A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eastAsia="en-AU"/>
                              </w:rPr>
                              <w:t>Make up word problems which have the following answers: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eastAsia="en-A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eastAsia="en-AU"/>
                              </w:rPr>
                              <w:t>1)3cm  2)24   3)7kg   4)8 minut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eastAsia="en-A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eastAsia="en-AU"/>
                              </w:rPr>
                              <w:t>You can use any of the 4 number operations, e.g. + - x 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eastAsia="en-A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eastAsia="en-A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Heapersix or Maths Word Problem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hoose one of the activities listed above from the wiki and complete the questions in your homework book.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Sports Day Measuring Puzz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This is saved on the wiki. Please complete the extra challenge if you can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D Shap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ind objects in your house that are the shape of 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) co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) cylind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) cub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) pyramid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Directions to the Kitch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rite instructions on how to get from your bed to the sink in your kitchen, e.g. a) walk 5 steps to the door b) turn right c) walk 7 steps forward. Include North, East, South and West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D Shap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Draw and label 5 different 2D shape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) Draw a line(s) of symmetry on each sha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Anticlockwise tur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rite down 5 capital letters.  Draw the letters 1/4 turn anticlockwise. Write down 5 more capital letters and draw them ¾ turn clockwis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easurement and Data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Draw 2 clock faces showing the time you had breakfast and dinner. Record the digital times underneath. Write them in 24 hour time.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Measuring Step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ow many steps does it take to get from your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) bedroom to bathro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) bathroom to your front do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) front door to your back doo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Then measure them in metres.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Rolling dice 10 tim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oll 2 six sided dice 10 times.  Add the numbers together and record your answers in a table.  What do you notice about your findings?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Pie Char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ccess this activity on the wiki and answer the questions in your homework boo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S MUST CHOOSE ONE TASK FROM EACH ROW TO COMPLETE EACH HOMEWORK PERIOD</w:t>
                            </w:r>
                          </w:p>
                        </w:tc>
                      </w:tr>
                      <w:tr>
                        <w:trPr>
                          <w:trHeight w:val="2178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riting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00 Words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exactly 100 words, describe your favourite hobby. You must use underline all of the adjectives that you use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Poetry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rite an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eigh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line rhyming poem on a topic of your choice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rite a set of instructions (must be at least 5 steps) for a game that you have created.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Newspaper Picture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ut out a picture from a newspaper and write a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three paragrap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story based on what the picture might be about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Note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your story must be completely different to the story the picture was originally attached to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peaking and Listening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New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ick a current news item and present a one minute summary to your peers. This can be done on any day of the fortnight that homework is due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animate Objec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hoose an object and prepare a one minute presentation for your peers.  This can be done on any day of the fortnight that homework is due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 Enjoy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esent a one minute talk on something I enjoy.  This can be done on any day of the fortnight that homework is due.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My Opin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epare a one minute presentation giving your opinion on a topic.  This can be done on any day of the fortnight that homework is du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ome Task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Helping Ou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o the dishes at least 3 times during the homework period. Record the dates in your homework book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Board G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lay a board game with your family. Record what it was and who you played with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Meal Ti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Plan a meal for the family, including a shopping list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mmunity Servi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o something for someone without being asked. It must be something that assists another person in some way. Record what you did and how it felt to help another perso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09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micSansMS">
    <w:charset w:val="00"/>
    <w:family w:val="swiss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arget1">
    <w:name w:val="target1"/>
    <w:qFormat/>
    <w:rPr>
      <w:b/>
      <w:bCs/>
      <w:sz w:val="39"/>
      <w:szCs w:val="3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42:00Z</dcterms:created>
  <dc:creator>Helen Trewavas</dc:creator>
  <dc:description/>
  <dc:language>en-US</dc:language>
  <cp:lastModifiedBy>Gillian Prentice</cp:lastModifiedBy>
  <cp:lastPrinted>2013-09-13T12:09:00Z</cp:lastPrinted>
  <dcterms:modified xsi:type="dcterms:W3CDTF">2014-12-14T08:24:00Z</dcterms:modified>
  <cp:revision>58</cp:revision>
  <dc:subject/>
  <dc:title/>
</cp:coreProperties>
</file>